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6 № 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1980"/>
        <w:gridCol w:w="198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1</cp:lastModifiedBy>
  <cp:lastPrinted>2015-12-28T16:37:00Z</cp:lastPrinted>
  <dcterms:modified xsi:type="dcterms:W3CDTF">2016-12-08T13:04:00Z</dcterms:modified>
  <cp:revision>45</cp:revision>
  <dc:subject/>
  <dc:title>                                                                                                                                                         Приложение 10</dc:title>
</cp:coreProperties>
</file>